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Юровс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. №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распределения доходов на 2026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7 и 2028 годов между бюджетами бюджетной системы Российской Федерации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825"/>
        <w:gridCol w:w="3033"/>
      </w:tblGrid>
      <w:tr>
        <w:trPr>
          <w:trHeight w:val="435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я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9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6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473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1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Finansist</cp:lastModifiedBy>
  <cp:lastPrinted>2023-12-26T15:13:00Z</cp:lastPrinted>
  <dcterms:modified xsi:type="dcterms:W3CDTF">2025-11-07T10:33:00Z</dcterms:modified>
  <cp:revision>82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